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9.2025                                           № 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поселке Широчанка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 улице Огородной, 35Д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5 августа 2025 года № 6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поселке Широчанка по улице Огородной, 35Д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10 лет договора аренды  земельного участка  площадью  9820  квадратных метров,  расположенного по адресу: Краснодарский край, Ейский муниципальный район, Ейское городское поселение, поселок Широчанка, улица Огородная, земельный участок 35Д, кадастровый номер 23:42:0503030:314, категория земель – «земли населенных пунктов», разрешенное использование – «благоустройство территории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07 725 (ста семи тысяч семисот двадцати пяти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49:00Z</dcterms:created>
  <dc:creator>1</dc:creator>
  <dc:description/>
  <cp:keywords/>
  <dc:language>en-US</dc:language>
  <cp:lastModifiedBy>User13</cp:lastModifiedBy>
  <cp:lastPrinted>2025-04-15T12:26:00Z</cp:lastPrinted>
  <dcterms:modified xsi:type="dcterms:W3CDTF">2025-09-11T07:36:00Z</dcterms:modified>
  <cp:revision>7</cp:revision>
  <dc:subject/>
  <dc:title/>
</cp:coreProperties>
</file>